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ürbis-Ofenguck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Portio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kg Kartoffeln</w:t>
      </w:r>
    </w:p>
    <w:p>
      <w:pPr>
        <w:pStyle w:val="Heading1"/>
        <w:rPr/>
      </w:pPr>
      <w:r>
        <w:rPr/>
        <w:t>600 g Kürbis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0 g Speckwürf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50 ml Milch - bis 20% meh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Reibkäs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Ei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n schälen. Kartoffeln und Kürbis in Würfel schneiden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Beides in Salzwasser weich kochen. Speckwürfel glasig braten,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ilch aufkochen. Kürbis und Kartoffeln ins Passevite geben, Wass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gut abtropfen lassen, stehen lassen, bis Kartoffeln und Kürbis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trockengedampft sind. Erst dann durchs Passevite treiben. Soglei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it der heißen Milch vermischen. Speckwürfel und Käse beifügen,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gut vermengen und würzen. Die Masse in eine Auflaufform geben, mi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einem Löffel vier genügend große Vertiefungen eindrücken. Di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Eier aufschlagen und hineingleiten lass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Im 200 Grad heißen Ofen 20-25 Minuten ga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12:00Z</dcterms:created>
  <dc:creator>Einhäuser</dc:creator>
  <dc:description/>
  <dc:language>en-US</dc:language>
  <cp:lastModifiedBy>Einhäuser</cp:lastModifiedBy>
  <dcterms:modified xsi:type="dcterms:W3CDTF">2003-10-16T09:15:00Z</dcterms:modified>
  <cp:revision>1</cp:revision>
  <dc:subject/>
  <dc:title>Kürbis-Ofenguck</dc:title>
</cp:coreProperties>
</file>